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ow Signature Systems (Silencers)                  by the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w signature systems (silencers) for improvised small arms weap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made from steel gas or water pipe and fi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nade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el pipe nipple, 6 in. (15 cm) long - (see table 1 for diame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teel pipe couplings - (see table 2 for dimen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tton cloth - (see table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rbent co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Drill hole in grenade container at both ends to fit outside di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ipe nipple. (see table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&gt;    /------------------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     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75 in |      )                      ( &lt;-h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a.   \     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&gt;   \--------------------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5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Drill four rows of holes in pipe nipple. Use table 1 for diame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f ho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Note: I suck at ASCII ar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6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_________________________________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O O O O O O O O O O O O O O O O O |  | C (nom. dia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ize of hole)   |                   \ / (space betw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 (dia.)   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Thread one of the pipe couplings on the drilled pipe nip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) Cut coupling length to allow barrel of weapon to thread fully into 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ature system. Barrel should butt against end of the drilled pi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ip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Seperate the top half of the grenade container from the bottom ha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) Insert the pipe nipple in the drilled hole at the base of the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lf of the container. Pack theabsorbent cotton inside the contain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pipe nip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) Pack the absorbent cotton in top half of grenade container le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e in center. Assemble container to the bottom ha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8) Thread the other coupling onto the pipe nip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A longer container and pipe nipple, with same "A" and "B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mensions as those given, will furthur reduce the signatur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hread the low signature system on the selected weapon secur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Place the proper cotton wad size into the muzzle end of th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able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Load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Weapon is now ready for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1 -- Low Signature System 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(Coupling)  Holes per   (4 r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        B         C         D         Row   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45 cal        3/8       1/4       3/8       3/8       12           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38 cal        3/8       1/4       1/4       1/4       12           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mm         3/8       1/4       1/4       1/4       12           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62 mm        3/8       1/4       1/4       1/4       12           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22 cal        1/4       5/32      1/8*      1/8       14        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Extra Heavy 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ll dimensions in inch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2 -- Cotton Wadding -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                        Cotton Wadding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45 cal                       1-1/2 x 6 in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38 cal                       1 x 4 i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mm                        1 x 4 in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62 mm                       1 x 4 in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22 cal                       Not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-=Exodus=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