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uter Based PBX                     Courtesy of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iginally an Apple ][ file for forgive the upper ca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BETTER UNDERSTANDING OF WHAT A PBX CAN DO, HERE ARE A FEW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S.THE MODERN PBX IS A COMBINED COMPUTER,MASS STORAGE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 A SWITCHING SYSTEM THAT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] PRODUCE ITEMIZED,AUTOMATED BILLING PROCEDURES,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ICATION AND MANAGEMENT OF TOLL CALLS. [HAHAH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2] COMBINE DAYTIME VOICE GRADE COMMUNICATION CIRCUI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EBAND DATA CHANNELS FOR NIGHT TIME HIGH SPE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3] HANDLES ELECTRONIC MAIL [ INCLUDING OFFICE MEMOS 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4] COMBINE VOICE CHANNELS INTO A WIDEBAND AUDIO/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 CIRCUIT,WITH THE ABILITY TO X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TURE SLIDES,FLIPCHARTS,PICTURES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EXTERNAL AND INTERNAL CALLING CAPACITY OF THE PBX SYSTE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CONSIDERED BECAUSE MANY BUSINESS OPERATIONS RUN A VERY HIGH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NAL STATION TO STATION DIALING AND A LOW CAPACITY SYSTE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REQUESTED TRAFFIC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ITICAL FACTOR IS THE NUMBER OF TRUNKS AND THE CENTRAL OFFICE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USED FOR OUTSIDE CONNECTIONS.ANOTHER IS THE NUMBER OF JUN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LINKS] THAT MAKE UP THE INTERNAL CALLING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 THE SERVICES AVAILABLE ON A TYPICAL COMPUTER RUN PBX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INTRODUCE THE SUBJECT OF TIME DIVISION SWITCHING.IN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SWITCHING NETWORK ALL CONNECTIONS ARE MADE VIA A SINGLE COMMON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(OF COURSE) A 'TIME-DIVISION BUS'.EVERY LINE TRUNK THAT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ANOTHER IS PROVIDED WITH A PORT CIRCUIT.ALL PORT CIRC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CCESS TO THE TIME DIVISION BUS THROUGH A TIME DIVISION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EN TWO PORTS REQUKRE CONNECTION,THEIR TIME DIVISION SWITCHES OPE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HIGH FREQUENCY (16,000 TIMES PER SECOND).THIS TECHNIQUE,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'SPEECH SAMPLING',ALLOWS MANY SIMULTANEOUS CONNECTIONS OVE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IVKSION BUS.EACH CONNECTION IS ASSIGNED A TIME INTERVAL,THE 'TIME SL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,AND THE NUMBER OF TIME SLOTS IDENTIFIES THE NUMBER OF SIMULTANEOUS CONN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AMONG PORT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RITICAL ITEM IS CIRCUIT PACKS.THE SYSTEM ELEMENTS THAT W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IN FUTURE TUTORIALS [LINES/TRUNKS/SWITCHES,MEMORY AND CONTROL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ON PLUG IN CIRCUIT PACKS.EACH LINE CIRCUIT PACK CONTAIN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,IN EXAMPLE,FOUR.BUT THE ASSIGNMENT OF STATION NUMBERS TO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LINE CIRCUITS IS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MEMORY IS CONTAINED IN CIRCUIT PACKS WHICH PROVID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FUNCTIONS.THE CIRCUIT PACKS ARE HELD IN SMALL FRAM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RRIERS'.WITHIN EACH CARRIER,THE CIRCUIT PACKS ARE PLUGGED INTO POS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LOTS'.EVERY CIRCUIT CAN BE ADDRESSED BY,SAY A FIVE DIGIT NUMB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ITS LOCATION BY CARRIER-SLOT-CIRCUIT.... [STARTING TO GET THE IDEA?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CAN BE THREE TYPES OF CARRIERS IN A MODERN PBX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LINE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TRUNK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CONTROL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CARRIERS CONTAIN STATION LINES.IN A.T.&amp; T.'S "DIMENSION" MODEL,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A TOTAL OF 52 TO 64 LINES ARE PROVIDED.THE TRUNK CARRIER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FOR 16 TRUNK CIRCUIT PACKS.THE CONTROL CARRIER INCLUDES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CONTROL CIRCUITRY,DATA CHANNELS FOR ATTENDANT CONSOLE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MEASUREMENT OUT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BX SYSTEMS WILL DIRECTLY REFLECT THE TYPES OF SERVICES OFFERED AT THE C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CC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C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PICTUREPHONES [SOONER THAN YOU THINK MY PHRIE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CONTROL SWITCHING ARRANGEMENTS ( CCSA ) PERMIT ANY UNRESTRICTED T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STATION TO CALL ANY OTHET INTERNAL OR EXTERNAL SYSTEM STATION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SEVEN DIGIT NUMBER.ALTERNATE ROUTING IS A FEATURE OF CCSA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ILITY,ALTERNATE ROUTED CALLING PATHS ARE ACCOMPLISHED AT THE T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COMPANY CENTRAL OFFICE LEVEL,NOT AT THE PBX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OF INTEREST TO LARGE SCALE TELEPHONE USERS IS COMMON CHANNEL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SIGNALLING (CCIS).TYPICALLY,THIS TECHNIQUE EMPLOYS COMMON CHANNE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ALL INTERFACILITY SIGNALLING INSTRUCTIONS: DIAL PULSES,ON HOOK (I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HOOK (BUSY),AND SO ON,BETWEEN TWO SWITCHING CENTERS. [ GETTING WARM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S REPLACES OLDER METHODS OF INTEROFFICE SIGNALLING SUCH AS 'IN BAND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OUT OF BAND' TECHNIQUES. BY THE WAY,REAL PHREAKS ARE SELLING THEIR BOX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OTS WHO STILL THINK THE'RE WORTH ALOT...THE FORMER (IN BAND) TRANS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 DATA WITHIN THE NORMAL CONVERSATION BANDWIDTH.IT'S SHORTCOM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ALSE INFORMATION MAY BE TRANSMITTED DUE TO UNIQUE TONE OR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SET UP IN THE TALKING PATH. [THIS IS THE OFFICIAL REASONING]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BAND SIGNALLING TECHNIQUES PLACED THE INTEROFFICE DATA I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,GENERALLY ADJACENT TO AND IMMEDIATELY ABOVE THE VOICE PATH.TO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INTERCHANNEL INTEGRITY,OUT OF BAND SIGNALLING REQUIRES VERY EFFE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OR GREATER 'BAND GUARD' SEPERATION BETWEEN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to you in the Cookbook IV courtesy of Exodus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