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POW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ade by the Chinese for use in fireworks, black powder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weapons and explosives in the 12th century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but it is not very powerful or safe.  Only about 50% of black pow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hot gasses when it is burned; the other half is mostly ver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particles.  Black powder has one major problem: it can be ign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electricity.  This is very bad, and it means that the materi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wooden or clay tools.  Anyway, a misguided individua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black powder at home with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              clay grinding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ate (75 g)          and clay gr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                 wooden salad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ate (75 g)          and wooden 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(10 g)           plastic bags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(15 g)         300-500 ml beaker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 coffee pot or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 small amount of the potassium or sodium nitrate in the 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 and grind it to a very fine powder.  Do this to all of the potas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ium nitrate, and store the ground powder in one of the plastic 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o the same thing to the sulfur and charcoal, storing each chemic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lastic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all of the finely ground potassium or sodium nitrate in the b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just enough boiling water to the chemical to get it all w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contents of the other plastic bags to the wet potassium or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, and mix them well for several minutes.  Do this unti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isible sulfur or charcoal, or until the mixture is universally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n a warm sunny day, put the beaker outside in the direct sun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light is really the best way to dry black powder, since it is nev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, but it is hot enough to evaporate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crape the black powder out of the beaker, and store it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. Plastic is really the safest container, followed by paper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black powder in a plastic bag, since plastic bags are pron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ition to the CookBook......           -= Exodus =- 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