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8K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ca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ue to new Fone Company switching systems &amp; the lik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work in your area. If you live in bumfuck Kentu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out. I make no guarantees! (I never do...) ---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