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ried to impress someone by picking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lock company made their older combination lo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cheme.  If you pull the handle too hard,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any of the Master locks so you know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lling on the clasp (part that springs ope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right), turn the knob to the left unti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any more, and add five to the number you reach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the dial around a couple of times, then go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got.  Turn the dial to the right, bypa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ce.  When you have bypassed the first number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the clasp and turning the knob. 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all into the groove and lock.  While in the gro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clasp and turn the knob.  If the knob is loos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roove, if the knob is stiff, you have the seco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second number, spin the dial, then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lowly spin the dial to the right, and a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n the clasp.  The lock will eventually open if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opening Master locks only works on older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formed Master of their mistake, and they employ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models are from 1988-1990.  The newer mode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on as we spea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