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BI raids major Ohio computer bulletin board; action follow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with S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Bureau of Investigation on Saturday, Jan. 30, 1993, r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ty &amp; Edie's," a computer bulletin board located in Boardman, Oh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llegedly been illegally distributing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Seized in the raid on the Rusty &amp; Edie's bulletin boar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hard disk drives and telecommunications equipmen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nd subscriber records. For the past several months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Association ("SPA") has been working with the FB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 the Rusty &amp; Edie's bulletin board, and as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has downloaded numerous copyrighted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rograms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 investigation was initiated following the receipt of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umber of SPA members that their software was being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the Rusty &amp; Edie's BBS. The Rusty &amp; Edie'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the largest private bulletin boards in the country.  It had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vailable to callers and over 14,000 subscriber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several foreign countries.  To date, the board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ss of 3.4 million phone calls, with new calls coming in 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 4,000 per day.  It was established in 1987 and had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ver 19 gigabytes of storage housing over 100,000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rs for downloading. It had paid subscriber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several foreign countries, including Canada, Luxembo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Germany, Finland, the Netherlands, Spain, Sweden and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bulletin board allows personal computer users to access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y a modem-equipped telephone to exchange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files, and computer programs.  The systems operator (Syso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sponsible for the operation of the bulletin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o is allowed to access the bulletin board and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For a fee of $89.00 per year, subscribers to the Rusty &amp; Ed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were given access to the board's contents inclu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copyrighted business and entertainment packages. Subscrib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load" or receive these files for use on their own compu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ay the copyrighted owner anyth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PA applauds the FBI's action today," said Ilene Rosenthal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 for the SPA.  "This shows that the FBI recognizes the ha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 of intellectual property causes to one of the U.S.'s most vib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. It clearly demonstrates a trend that the government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ousness of software piracy." The SPA is actively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 in the investigation of computer bulletin boards, and similar ra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s are expected shortly. Whether it's copied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t a neighborhood computer store or downloaded from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ousands of miles away, pirated software adds to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.  According to the SPA, in 1991, the software industry lost $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in the U.S. alone. Losses internationally are several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y people may not realize that software pirates cause pr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in part, to make up for publisher losses from piracy," says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ch, executive director of the SPA.  In addition, they ru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of the hundreds of legitimate bulletin boards that ser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unction for computer users." The Software Publish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incipal trade association of the person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 It's over 1,000 members represent the leading publis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consumer and education software markets. The SPA has off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, and Paris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: Software Publishers Association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ene Rosenthal, 202/452-1600 Ext.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ri Childs, 202/452-1600 Ext.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